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24991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05953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